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962150</wp:posOffset>
                </wp:positionV>
                <wp:extent cx="1600200" cy="571500"/>
                <wp:effectExtent l="5080" t="766445" r="9569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3333"/>
                            <a:gd name="adj4" fmla="val 159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Gretimos atminties vie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.75pt;margin-top:154.5pt;width:12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Gretimos atminties vie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2628900</wp:posOffset>
                </wp:positionV>
                <wp:extent cx="914400" cy="609600"/>
                <wp:effectExtent l="110807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3750"/>
                            <a:gd name="adj4" fmla="val -1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syvo vardas (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207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syvo vardas (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3657600</wp:posOffset>
                </wp:positionV>
                <wp:extent cx="1066800" cy="609600"/>
                <wp:effectExtent l="101155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1250"/>
                            <a:gd name="adj4" fmla="val -94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syvo indeksas(5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288pt;width:83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syvo indeksas(5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943100" cy="609600"/>
                <wp:effectExtent l="1258570" t="1193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750"/>
                            <a:gd name="adj4" fmla="val -6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syvo reikšmė (A[0] =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Sveikų skaičių tip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pt;width:152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syvo reikšmė (A[0] = 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Sveikų skaičių tip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52170</wp:posOffset>
                </wp:positionV>
                <wp:extent cx="1824990" cy="4581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58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958"/>
                              <w:gridCol w:w="958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1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2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4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51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52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5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[54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60.75pt;mso-wrap-distance-left:9pt;mso-wrap-distance-right:9pt;mso-wrap-distance-top:0pt;mso-wrap-distance-bottom:0pt;margin-top:67.1pt;mso-position-vertical-relative:page;margin-left:225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958"/>
                        <w:gridCol w:w="958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0]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1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2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3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4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51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52]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53]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9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[54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914400</wp:posOffset>
                </wp:positionV>
                <wp:extent cx="3830955" cy="3263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Masyvas kompiuterio atmintyj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25.7pt;mso-wrap-distance-left:9.05pt;mso-wrap-distance-right:9.05pt;mso-wrap-distance-top:0pt;mso-wrap-distance-bottom:0pt;margin-top:-7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Masyvas kompiuterio atminty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33:00Z</dcterms:created>
  <dc:creator>AL</dc:creator>
  <dc:description/>
  <cp:keywords/>
  <dc:language>en-US</dc:language>
  <cp:lastModifiedBy>AL</cp:lastModifiedBy>
  <dcterms:modified xsi:type="dcterms:W3CDTF">2008-12-29T21:47:00Z</dcterms:modified>
  <cp:revision>2</cp:revision>
  <dc:subject/>
  <dc:title>0</dc:title>
</cp:coreProperties>
</file>